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</w:t>
        <w:t>Obseg in vpliv nasilja v medijih v Sloveniji</w:t>
        <w:t>dragan petrovec</w:t>
        <w:t>POVZETEK</w:t>
        <w:t>Mediji poro�ajo o kriminaliteti na senzacionalisti�en na�in.</w:t>
        <w:t>V skladu s povpra�evanjem ob�instva se osredoto�ajo na najbolj spektakularne izraze nasilja, poleg tega pa se jim posve�ajo v obsegu, ki je povsem nesorazmeren z dejansko koli�ino storjenih nasilnih dejanj.</w:t>
        <w:t>Po drugi strani mediji v�asih sploh ne poro�ajo o najbolj skrajnem nasilju, da bi ohranili vtis o po�tenosti posameznikov ali dru�benih sistemov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Ker se javnost po�uti ogro�eno in ker ima vtis, da je sistem odpovedal, postane dovzetnej�a za vigilantske pobude in druge zahteve po samopomo�i</w:t>
        <w:t>V lu�i teh ugotovitev raziskuje �tudija poro�anje o nasilju v slovenskih tiskanih medijih in v programih televizijskih postaj.</w:t>
        <w:t>Rezultati so med drugim pokazali, da POP TV predvaja znatno ve�ji dele� nasilnih vsebin in vsebin, ki predstavljajo nesre�e, kot TV SLO 1, in to ka�e o�itno razliko v uredni�ki politiki.</w:t>
        <w:t>V Slovenskih novicah, najbolje prodajanem slovenskem dnevniku, zna�ajo prispevki z nasilno vsebino 19-odstoten dele� celotne vsebine.</w:t>
        <w:t>�e ne upo�tevamo prilog, ki so skoraj v vseh primerih nevtralno ali tematsko nenasilno opredeljene, zna�a nasilna vsebina v Slovenskih novicah celo 29 odstotkov celotne vsebine.</w:t>
        <w:t>Na naslovnicah Slovenskih novic pa tvori nasilje kar 66,7 odstotka celotne vsebine.</w:t>
        <w:t>Za primerjavo rabita podatka, da je nasilne vsebine v Dnevniku 8,6 odstotka, v Delu pa zgolj 3,1 odstotka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Treba je ustvarjati kulturo, v okviru katere bo medijsko ob�instvo znalo razlikovati med dobrim in slabim.</w:t>
        <w:t>Avtor se zaveda, da bo tak proces izjemno te�aven, saj mu stojijo na poti tako voajersko zanimanje ob�instva za nasilno vsebino kot ekonomski interesi ponudnikov take vsebine</w:t>
        <w:t>Na koncu avtor ponudi delno re�itev, in sicer uvedbo strokovnih teles v televizijskih in �asopisnih hi�ah, ki bi se ukvarjala s predstavljanjem nasilja v medijih</w:t>
        <w:t>1. UVOD</w:t>
        <w:t>Svet je videti poln nasilja.</w:t>
        <w:t>Informacije o kriminalu nam prina�ajo mediji vseh vrst . �asopisi, televizija in v zadnjem �asu internet.</w:t>
        <w:t>A tudi sredstva javnega obve��anja se vedejo v skladu s tr�nimi zakonitostmi.</w:t>
        <w:t>Pisanje o kriminalu privla�i bralce. Zato se pogosto dogaja, da kriminalitete �e zdale� ni toliko, kolikor besed in slikovnega gradiva ji je posve�enih.</w:t>
        <w:t>Graef pi�e, da lahko v nekaterih �asopisih zavzema dele� poro�anja o specifi�nem nasilju tudi 50 odstotkov, medtem ko je dejanska struktura nasilja le 6 odstotkov (Graef, 1992).</w:t>
        <w:t>Tako postaja jasno, da je svet v resnici prepleten z nasiljem, da pa mediji prina�ajo le del tega, tistega najbolj spektakularnega, ki se najuspe�neje tr�i</w:t>
        <w:t>Ta senzacionalisti�ni prijem pri obravnavanju kriminalitete je vzrok, da se v na�i predstavi izoblikuje podoba, da je nasilja desetkrat ve�, kakor ga je po statisti�nih podatkih</w:t>
        <w:t>Enako res je, da se dogaja skrajno nasilje, o katerem mediji ne poro�ajo kaj prida, v�asih ga tudi na�rtno zamol�e, da se ohranijo miti in legende o po�tenosti posameznikov ali dru�benih sistemov</w:t>
        <w:t>Noam Chomsky je analiziral besedila �asopisnih �lankov in ugotovil, kako se mediji izogibajo pisanju o tistem, o �emer bi morali pisati, da bi ljudje vedeli, kaj se v resnici dogaja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Tako pisanje zbuja v javnosti ob�utek, da je kaznovalna politika preblaga in da bi bilo treba zaostriti vse, kar je povezano s prepre�evanjem kaznivih dejanj.</w:t>
        <w:t>Policija bi morala imeti ve� pristojnosti, obdol�enci in obsojenci pa bistveno manj pravic in ugodnosti</w:t>
        <w:t>V dr�avljanih nastaja pri takem pisanju, ki zbuja ob�utke ogro�enosti, pogosto �elja po samopomo�i.</w:t>
        <w:t>Ker pravosodni sistem o�itno odpoveduje, nastajajo vigilantske pobude in v Ljubljani smo pred leti lahko videli tudi zametke �va�kih stra��</w:t>
        <w:t>�e se zdi, da v kak�nem trenutku zmanjka doma�ega kriminala, mediji z lahkoto pose�ejo po novicah o zlo�inih na tujem.</w:t>
        <w:t>Ti so pogosto okrutnej�i od doma�ih, zato je neizogiben strah, ki ga preberemo med vrsticami - stvar �asa je, kdaj se bo to zgodilo na Slovenskem</w:t>
        <w:t>Morda utegne strokovno bolj podkovani bralec v tej knjigi pogre�ati teorije o vplivu nasilja v medijih na gledalca oziroma bralca.</w:t>
        <w:t>O tem je veliko del.</w:t>
        <w:t>Eno novej�ih je Potterjevo O nasilju v medijih (Potter, 1999).</w:t>
        <w:t>Avtor navaja �tevilne teorije, ki posku�ajo razlo�iti vpliv medijev in njihovih sporo�il na nastajanje vedenjskih vzorcev pri gledalcu.</w:t>
        <w:t>Med njimi omenja biolo�ke, ekolo�ke, kognitivne in interakcionisti�ne. (ibid: 21.24)</w:t>
        <w:t>Vendar vse privedejo do nespornega sklepa, da tovrstno nasilje u�inkuje na prejemnika.</w:t>
        <w:t>Med vplivi so zlasti o�itni trije:</w:t>
        <w:t>a) gledalec privzame agresivne vedenjske vzorce oziroma se nau�i tovrstnega reagiranja;</w:t>
        <w:t>b) pogosto sre�evanje z nasiljem v medijih zmanj�a gledal�evo ob�utljivost za nasilje;</w:t>
        <w:t>c) marsikaterega gledalca postane strah. (ibid: 25)</w:t>
        <w:t>�tevilne raziskave, ki jih navaja Potter, dokazujejo neposredni vpliv medijskega nasilja na pove�anje dejanskega nasilja v dru�benem okolju.</w:t>
        <w:t>Ko so na kak�no obmo�je vdrli televizijski programi z izrazito nasilno vsebino, je bilo mogo�e v razmeroma kratkem �asu opaziti pove�ani obseg resni�nega nasilja v istem prostoru. (ibid: 41)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2.PORO�ANJE O NASILJU IN ODZIVI NANJ</w:t>
        <w:t>2.1. nekatere raziskave o nasilju v medijih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Od tega se zdi najpomembneje, da bi vlada uredila objavljanje na internetu.</w:t>
        <w:t>Za cenzuro medmre�ja se je izreklo kar 65 odstotkov vpra�anih</w:t>
        <w:t>Avstralski in�titut za kriminologijo je objavil �tudijo Melanie Brown o nasilju v medijih (Brown, 1996). �tudija navaja tele poglavitne ugotovitve:</w:t>
        <w:t>1. gledanje nasilja je povezano z nara��anjem agresivnosti, z zmanj�evanjem ob�utljivosti za nasilje in z nara��anjem strahu pred kriminaliteto;</w:t>
        <w:t>2. nasilje v javnih medijih utegne vplivati na nasilna kazniva dejanja, vendar to nasilje ni edini razlog; obstaja vrsta vplivov na nasilno vedenje;</w:t>
        <w:t>3. nekateri ljudje utegnejo posnemati nasilno vedenje, ki ga vidijo na televiziji ali na videu;</w:t>
        <w:t>4. razmerje med opazovanjem nasilnih prizorov in nasilnim vedenjem je dvosmerno: agresivni ljudje pogosteje gledajo nasilne prizore in ljudje, ki opazujejo nasilne prizore, so pogosteje nasilnega vedenja;</w:t>
        <w:t>5. za u�inkovanje nasilnih prizorov so najbolj dovzetni otroci, za njimi pa mlaj�i polnoletniki; mo�ki so nekoliko dovzetnej�i za vplive nasilnih prizorov kot �enske;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Nekateri opozarjajo na pomembne razlike v obsegu kriminalitete, �eprav so gledalci podobno obremenjeni z nasilno vsebino.</w:t>
        <w:t>Freedman pravi, da gledajo otroci v Kanadi in v Zdru�enih dr�avah Amerike tako reko� isti program. Vendar sta �tevilo umorov v Kanadi in obseg nasilnih kaznivih dejanj na splo�no veliko manj�a kot v Ameriki.</w:t>
        <w:t>Otroci na Japonskem pa gledajo verjetno najbolj grozljivo vsebino, �eprav ve�inoma animacije, �tevilo nasilnih kaznivih dejanj pa je skorajda zanemarljivo (Freedman, 1994: 854)</w:t>
        <w:t>Poleg splo�nega strahu pred nara��anjem nasilja zaradi nasilja polnih sporo�il nastaja tudi strah pred nara��anjem samomorilnosti.</w:t>
        <w:t>Nekatere �tudije so pokazale, da se je �tevilo samomorov pove�alo zlasti potem, ko je bilo objavljeno natan�no poro�ilo o samomoru, ki je vsebovalo tudi na�in izvr�itve.</w:t>
        <w:t>Nekateri ugotavljajo podobnosti med mno�i�nim umorom leta 1987 v Hungerfordu v Angliji in masakrom v avstralskem mestu Clifton Hill.</w:t>
        <w:t>Med obema tragi�nima dogodkoma je preteklo prav malo �asa, le deset dni</w:t>
        <w:t>Upo�tevaje prav mogo�i vpliv nasilnih prizorov na posameznike v dru�bi, a zavedajo� se, da na razli�ne ljudi nasilje razli�no vpliva, se politika, ki bi hotela delovati omejevalno na nasilno vsebino, sre�uje z dvema izzivoma.</w:t>
        <w:t>Prvi je ozave��anje gledalcev o vplivih nasilja, drugi pa je izogibanje mehanizmom, ki bi lahko spro�ili neza�eleno vedenje pri dovzetnej�ih gledalcih</w:t>
        <w:t>Cenzura praviloma ni ustrezna re�itev.</w:t>
        <w:t>Dejstvo je namre�, da ima javnost pravico do informacij.</w:t>
        <w:t>Poleg tega ustvarja fenomen �prepovedanega sadu�, ki postaja zato �e bolj vabljiv, hkrati pa razmere za nastanek �rnega trga.</w:t>
        <w:t>Avstralski sistem pozna tako imenovano svetovanje in klasifikacijo, ki obve��a gledalce o naravi predvajanega programa</w:t>
        <w:t>Televizijske hi�e pa bi morale skrbeti za uravnote�enost programa</w:t>
        <w:t>Leta 1993 je bil sestavljen predlog zakona, ki bi v Zdru�enih dr�avah Amerike omejil nasilne vsebine na televiziji in v radijskih programih (Televison and Radio Program Violence Reduction Act).</w:t>
        <w:t>Predlagatelji so ugotovili, da prina�ajo televizijski in radijski programi vse ve� nasilja v ameri�ke domove.</w:t>
        <w:t>Ve� kot 25 odstotkov tako imenovanega programa prime time vsebuje zelo nasilna sporo�ila.</w:t>
        <w:t>Ameri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�no zdru�enje ugotavlja, da se je v 80. letih obseg nasilja v najbolj gledanem �asu trikrat pove�al.</w:t>
        <w:t>�e posebno nasilne so postale oddaje za otroke.</w:t>
        <w:t>�tudija Pensilvanijske univerze je ugotovila, da vsebujejo otro�ke oddaje ve� kot trideset nasilnih dejanj na uro (&lt;http://www.duke.- edu - s.2&gt;)</w:t>
        <w:t>Nadalje so predlagatelji na podlagi statisti�nih merjenj ugotovili, da vidi povpre�ni otrok pred koncem osnovne �ole na televiziji 8000 umorov in 100.000 nasilnih dejanj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V opisanem primeru je predstavljeno skorajda nemogo�e uravnote�enje med - Ameri�anom tako reko� sveto - pravico do svobodnega izra�anja, opredeljeno v prvem amandmaju, in (najbr� nujno) cenzuro o�itno �kodljive vsebine</w:t>
        <w:t>Leta 1995 je bila vlo�ena pobuda za ureditev nasilja na televiziji (Violence on Television Initiative).</w:t>
        <w:t>Tudi tukaj so predlagatelji postregli s podobnimi statisti�nimi podatki, po katerih vidi povpre�ni mladostnik do 18. leta 200.000 nasilnih dejanj in 40.000 umorov.</w:t>
        <w:t>Pobudniki iniciative so se dogovorili s tremi ameri�kimi ustanovami, ki porabijo najve� denarja za ogla�evanje (obrambno ministrstvo, po�ta in Amtrak), o enotni politiki pri ogla�evanju.</w:t>
        <w:t>Dogovor je vseboval enotno definicijo nasilja</w:t>
        <w:t>Pobuda je iz nasilne vsebine izklju�ila dokumentarne programe, novice in �portna poro�ila.</w:t>
        <w:t>Avtorji so poudarili, da v tem primeru ne gre za cenzuro, ampak za prostovoljni dogovor velikih korporacij oziroma federalnih pravnih oseb o ravnanju, ki da je v interesu vseh dr�avljanov.</w:t>
        <w:t>To pobudo so podprla tudi nekatera zdru�enja, na primer Americans for Responsible tv, National Coalition on tv Violence in National Education Association.</w:t>
        <w:t>Raziskava, ki jo omenja Petersik (Petersik, T.: Media Violence and Media In fluence), je leta 1996 ugotovila, da 57 odstotkov vseh televizijskih oddaj vsebuje nasilno vsebino</w:t>
        <w:t>Poleg tega dobra polovica otrok gleda televizijo brez star�ev, sami ali s prijatelji.</w:t>
        <w:t>Raziskava o nasilju na televiziji (National Television Violence Study, 1994.95) pa prina�a podatek, po katerem je 57 odstotkov nekak.na �industrijska norma�, koliko naj bi bilo nasilja na televiziji.</w:t>
        <w:t>Vendar so med posami�nimi programi izrazite razlike. Tako je na nekaterih kanalih kar 85 odstotkov nasilne vsebine. (ibid: 3)</w:t>
        <w:t>Raziskovalci, ki so pripravili ta projekt, so ugotavljali nasilje v televizijskih oddajah. Pregledali so vrsto nadaljevank, filmov, glasbenih video posnetkov, oddaj za otroke, poro�il in podobno.</w:t>
        <w:t>Ugotavljali so mogo�e vplive televizijskega nasilja na gledalce.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Za potrebe tako zastavljenega projekta so raziskovalci natan�no pregledali 23 kanalov; njihovo vsebino so spremljali 20 tednov, vsak dan od 6. ure zjutraj do 23. ure zve�er</w:t>
        <w:t>Tako so dobili podatke o 119 urah vsakega kanala, pri tem je bilo skupno pregledanih pribli�no 2500 ur televizijskega programa na raznih kanalih</w:t>
        <w:t>Klju�na ugotovitev raziskave je bila, da pomeni na�in prikazovanja nasilja na televiziji tveganje za gledalce.</w:t>
        <w:t>Potrdile so se vse tri izhodi��ne hipoteze raziskave.</w:t>
        <w:t>Gledalci se nau�ijo bolj agresivnega vedenja, za nasilje postanejo manj ob�utljivi in hkrati jih je bolj strah, da bodo postali �rtve nasilja</w:t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  <w:t>Vendar lahko pri�akujemo od mladih ustrezno vedenje, le �e sami poskrbimo za njihovo ustrezno vodenje (Violence in the Media, 1999)</w:t>
        <w:t>Ameri�ko zdru�enje pediatrov je v sporo�ilu leta 2001 prav tako opozorilo na vrsto raziskav o nasilju v medijih (Some Things You Should Know About Media Violence and Media Literacy, 2001).</w:t>
        <w:t>Med drugim poudarjajo, da povzro�a nasilna vsebina pri otrocih nara��anje �elje po vse ve� nasilja, tako reko� svojevrstno odvisnost.</w:t>
        <w:t>To nasilnost potem tudi prena�ajo v resni�no �ivljenje</w:t>
        <w:t>Na �tevilne pozive k zmanj�evanju nasilja v sredstvih javnega obve��anja se je odzval ameri�ki ombudsman za svobodo govora in tiska (First Ammendment Ombudsma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