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Calibri"/>
          <w:b/>
          <w:b/>
          <w:sz w:val="24"/>
          <w:lang w:val="bg-BG"/>
        </w:rPr>
      </w:pPr>
      <w:r>
        <w:rPr>
          <w:rFonts w:cs="Calibri"/>
          <w:b/>
          <w:sz w:val="24"/>
          <w:lang w:val="bg-BG"/>
        </w:rPr>
        <w:t>Semantično označevanje korpusov</w:t>
      </w:r>
    </w:p>
    <w:p>
      <w:pPr>
        <w:pStyle w:val="Normal"/>
        <w:spacing w:lineRule="auto" w:line="360" w:before="0" w:after="0"/>
        <w:rPr>
          <w:rFonts w:cs="Calibri"/>
          <w:b/>
          <w:b/>
          <w:sz w:val="24"/>
          <w:lang w:val="bg-BG"/>
        </w:rPr>
      </w:pPr>
      <w:r>
        <w:rPr>
          <w:rFonts w:cs="Calibri"/>
          <w:b/>
          <w:sz w:val="24"/>
          <w:lang w:val="bg-BG"/>
        </w:rPr>
      </w:r>
    </w:p>
    <w:p>
      <w:pPr>
        <w:pStyle w:val="Normal"/>
        <w:spacing w:lineRule="auto" w:line="360" w:before="0" w:after="0"/>
        <w:rPr>
          <w:rFonts w:cs="Calibri"/>
          <w:sz w:val="24"/>
          <w:lang w:val="bg-BG"/>
        </w:rPr>
      </w:pPr>
      <w:r>
        <w:rPr>
          <w:rFonts w:cs="Calibri"/>
          <w:sz w:val="24"/>
          <w:lang w:val="bg-BG"/>
        </w:rPr>
        <w:t>Abstract</w:t>
      </w:r>
    </w:p>
    <w:p>
      <w:pPr>
        <w:pStyle w:val="Normal"/>
        <w:spacing w:lineRule="auto" w:line="360" w:before="0" w:after="0"/>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Semantic anotation of corpora is the proces of assigning meanings to words in a corpus by taking into acount the context in which they appear. Semantically annotated corpora are indispensible in natural language processing tasks, such as automatic word sense disambiguation, information retrieval and machine translation. In addition, they are also extremly useful in applied linguistics tasks, such as lexicography and language pedagogy, as well as in corpus linguistics for the study of sense frequency and co-occurrence. However, semantic annotation is hard, slow and expensive; in many cases it is difficult to pin down the meaning of a word or draw the boundaries between two similar meanings, and it is even less clear how specific sense assignment should be. This is why only a few semantically annotated corpora are currently available for English and very few other languages. For Slovene, no previous attempt has been made to obtain such a corpus.   This paper presents and discusses a project in which the most frequent nouns from a corpus of Slovene were manualy annotated with wordnet senses. The evaluation of the annotations shows that wordnet senses are often too fine-grained for reliable sense assignment, which is why we present a technique to find the most similar senses and merge them into larger sense categories that simplify the annotation process as well as improve the inter-anotator agrement.</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Normal"/>
        <w:spacing w:lineRule="auto" w:line="360" w:before="0" w:after="0"/>
        <w:rPr>
          <w:rFonts w:cs="Calibri"/>
          <w:sz w:val="24"/>
          <w:lang w:val="bg-BG"/>
        </w:rPr>
      </w:pPr>
      <w:r>
        <w:rPr>
          <w:rFonts w:cs="Calibri"/>
          <w:sz w:val="24"/>
          <w:lang w:val="bg-BG"/>
        </w:rPr>
        <w:t>Ključne besede: wordnet, semantično označevanje korpusov, avtomatsko razreševanje večpomenskosti, ujemanje med označevalci, podobnost pomenov, združevanje pomenov</w:t>
      </w:r>
    </w:p>
    <w:p>
      <w:pPr>
        <w:pStyle w:val="Normal"/>
        <w:spacing w:lineRule="auto" w:line="360" w:before="0" w:after="0"/>
        <w:rPr>
          <w:rFonts w:cs="Calibri"/>
          <w:sz w:val="24"/>
          <w:lang w:val="bg-BG"/>
        </w:rPr>
      </w:pPr>
      <w:r>
        <w:rPr>
          <w:rFonts w:cs="Calibri"/>
          <w:sz w:val="24"/>
          <w:lang w:val="bg-BG"/>
        </w:rPr>
      </w:r>
    </w:p>
    <w:p>
      <w:pPr>
        <w:pStyle w:val="ColorfulListAccent1"/>
        <w:numPr>
          <w:ilvl w:val="0"/>
          <w:numId w:val="2"/>
        </w:numPr>
        <w:spacing w:lineRule="auto" w:line="360" w:before="0" w:after="0"/>
        <w:contextualSpacing/>
        <w:rPr>
          <w:rFonts w:cs="Calibri"/>
          <w:sz w:val="24"/>
          <w:lang w:val="bg-BG"/>
        </w:rPr>
      </w:pPr>
      <w:r>
        <w:rPr>
          <w:rFonts w:cs="Calibri"/>
          <w:sz w:val="24"/>
          <w:lang w:val="bg-BG"/>
        </w:rPr>
        <w:t>Uvod</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 xml:space="preserve">Semantično označevane je ena od ravni označevanja korpusov, pri kateri besedam v korpusu pripisujemo pomenske lastnosti, ki jih iskazujejo glede na sobesedilo. Kaj natanko označujemo in ktere semantične lastnosti označevanim elementom pripisujemo, je odvisno od teoretičnega okvira, ki ga za označevanje izberemo. Tako v sklopu teorije pomenskih shem (Fillmore 1976) besedam in večbesednim zvezam v stavku določamo semantično vlogo, ki jo v njem opravljajo (npr. KUPEC, PRODAJALEC); kadar sledimo načelom teorije relacijskih modelov (Evens 1988) pa besede in večbesedne zveze skušamo uvrstiti v pomensko mrežo, v kateri je besedišče opredeleno s pomenskimi razmerji, ki veljajo med besedami (npr. jezik </w:t>
      </w:r>
      <w:r>
        <w:rPr>
          <w:rFonts w:cs="Arial" w:ascii="Arial" w:hAnsi="Arial"/>
          <w:sz w:val="24"/>
          <w:lang w:val="bg-BG"/>
        </w:rPr>
        <w:t>→</w:t>
      </w:r>
      <w:r>
        <w:rPr>
          <w:rFonts w:cs="Calibri"/>
          <w:sz w:val="24"/>
          <w:lang w:val="bg-BG"/>
        </w:rPr>
        <w:t xml:space="preserve"> organ oz. jezik </w:t>
      </w:r>
      <w:r>
        <w:rPr>
          <w:rFonts w:cs="Arial" w:ascii="Arial" w:hAnsi="Arial"/>
          <w:sz w:val="24"/>
          <w:lang w:val="bg-BG"/>
        </w:rPr>
        <w:t>→</w:t>
      </w:r>
      <w:r>
        <w:rPr>
          <w:rFonts w:cs="Calibri"/>
          <w:sz w:val="24"/>
          <w:lang w:val="bg-BG"/>
        </w:rPr>
        <w:t xml:space="preserve"> sredstvo komunikacije). V ta okvir je umeščena tudi pričojoča raziskava, v kateri korpus označujemo s pomeni iz semantičnega leksikona sloWNet (glej razdelek 2.1), medtem ko s pomenskimi shemami leksikalne zbirke FrameNet slovenski korpus označujejo v okviru projekta Sporazumevanje v slovenskem jeziku (glej Krek 2008).</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 xml:space="preserve">Semantično označeni korpusi so nepogrešljivi vir za razvoj sodobnih jezikovnih tehnologij, kot so avtomatsko razreševanje večpomenskosti, iskanje informacij po obsežnih zbirkah dokumentov in strojno prevajanje, prav tako pa koristijo tudi v uporabnem jezikoslovju na področju leksikografije in jezikovne pedagogike ter v splošnem jezikoslovju za proučevanje pogostosti in sopojavljanja posameznih pomenov. Osnovni problem pri semantičnem označevanju, pa tudi v korpusni leksikalni semantiki nasploh, je v tem, da je pomen besed zelo izmuzljiva kategorija. Meje med posameznimi pomeni so pogosto zabrisane, razlikovanje med njimi pa je vsaj do neke mere subjektivno (Lakoff 1987). Kritiki kategorizacije besednih pomenov opozarjajo, da so le-ti izpeljani, prilagojeni ali celo ustvarjeni s konkretnim kontekstom, v katerem je beseda uporabljena, zaradi česar jih ni mogoče vnaprej našteti v leksikonu (Kilgarriﬀ 1997, Hanks 2000). Poleg tega se pod predpostavko, da imajo besede določljivo število ločenih pomenov in podpomenov, takoj pojavi tudi vprašanje, kako to število določiti in kako pomene klasificirati, kar je ena od osrednjih tem v leksikografiji in leksikalni semantiki. Po besedah Sue Atkins (1991: 180) »pomena besed ni mogoče elegantno razdeliti na kupčke, jih poimenovati in urediti v slovarski vnos, ki bi o tej besedi govoril resnico, celotno resnico in nič drugega kot resnico, ne glede na to, kako smo pri delu natančni«. </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rFonts w:cs="Calibri"/>
          <w:sz w:val="24"/>
          <w:lang w:val="bg-BG"/>
        </w:rPr>
      </w:pPr>
      <w:r>
        <w:rPr>
          <w:rFonts w:cs="Calibri"/>
          <w:sz w:val="24"/>
          <w:lang w:val="bg-BG"/>
        </w:rPr>
        <w:t>Zato se semantično označevanje korpusov precej razlikuje od označevanja na oblikoslovni in skladenjski ravni. Zanju lahko trdimo, da sta dandanes že dodobra uveljavljeni in da je računalniško korpusno jezikoslovje razvilo robustne metodologije in aplikacije tako za ročno kot avtomatsko pripisovanje oblikoslovnih in skladenjskih oznak pojavnicam v korpusu. Prav tako so oblikoslovno in skladenjsko označeni (bolj ali manj obsežni) korpusi na voljo za številne jezike, tudi za slovenščino. Po drugi strani pa semantično označevanje korpusov trenutno še precej zaostaja za oblikoslovnim in skladenjskim. Nekaj semantično označenih korpusov, ki so večinoma nastali v okviru iniciative SENSEVAL (Kilgarriff 2001), sicer že obstaja, vendar so ti razmeroma majhni, pogosto področno-specifični, predvsem pa so na voljo le za angleščino in nekatere druge večje jezike.</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rFonts w:cs="Calibri"/>
          <w:sz w:val="24"/>
          <w:lang w:val="bg-BG"/>
        </w:rPr>
      </w:pPr>
      <w:r>
        <w:rPr>
          <w:rFonts w:cs="Calibri"/>
          <w:sz w:val="24"/>
          <w:lang w:val="bg-BG"/>
        </w:rPr>
        <w:t>V prispevku predstavljamo prvi poskus semantičnega označevanja korpusa za slovenščino, ki je potekalo v okviru projekta Jezikovno označevanje slovenščine (Erjavec et al. 2010). Najprej na kratko povzamemo najbolj razširjene metode za semantično označevanje in predstavimo vire, ki smo jih v raziskavi uporabili. V tretjem razdelku natančno opišemo postopek označevanja, v četrtem razdelku pa predstavimo rezultate. Peti razdelek vsebuje vrednotenje rezultatov, šesti pa razpravo o težavah, na katere smo pri delu naleteli, ter predloge za izboljšave. Prispevek sklenemo s primerjavo s sorodnimi projekti in načrti za prihodnje delo.</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numPr>
          <w:ilvl w:val="0"/>
          <w:numId w:val="4"/>
        </w:numPr>
        <w:spacing w:lineRule="auto" w:line="360" w:before="0" w:after="0"/>
        <w:contextualSpacing/>
        <w:rPr/>
      </w:pPr>
      <w:r>
        <w:rPr>
          <w:rFonts w:cs="Calibri"/>
          <w:sz w:val="24"/>
          <w:lang w:val="bg-BG"/>
        </w:rPr>
        <w:t>Pregled metod</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V pričujoči raziskavi za semantično označevanje korpusa uporabljamo t.i. »slovarski model«, v okviru katerega označevalec za vsako pojavnico v korpusu, ki jo želi označiti, preveri njene pomene v slovarju, ki ga za označevanje uporablja, in glede na sobesedilo izbere najustreznejšega. Namesto klasičnega slovarja kot nabor pomenov uporabljamo semantični leksikon sloWNet (glej razdelek 2.1). Eden prvih poskusov semantičnega označevanja s pomočjo semantičnega leksikona je bilo ročno označevanje konkordanc iz korpusa Brown (Landes et al. 1998), ki naj bi služil kot učna množica za kasnejše avtomatsko označevanje. Na podoben način so bili označeni tudi nekateri korpusi za druge evropske jezike, npr. baskovščino (Agirre et al. 2006), katalonščino in španščino (Atserias et al. 2006).</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rFonts w:cs="Calibri"/>
          <w:sz w:val="24"/>
          <w:lang w:val="bg-BG"/>
        </w:rPr>
      </w:pPr>
      <w:r>
        <w:rPr>
          <w:rFonts w:cs="Calibri"/>
          <w:sz w:val="24"/>
          <w:lang w:val="bg-BG"/>
        </w:rPr>
        <w:t>Ker pa je ročno semantično označevanje izjemno zahtevno in dolgotrajno in ker so semantično označeni predvsem angleški korpusi, so tovrstne vire za druge jezike z avtomatskimi pristopi skušali pridobiti s pomočjo besedno poravnanih vzporednih korpusov. Večjezični pristopi temeljijo na predpostavki, da je semantične oznake v izvornem jeziku preko prevodnega razmerja v poravnanem korpusu mogoče uspešno prenesti v ciljni jezik (Bentivogli, Forner in Pianta 2004). Na ta način so označili italijanski del vzporednega korpusa MultiSemCor. Ker je cilj te raziskave izdelava prvega semantično označenega korpusa za slovenščino, ki nam bo v nadaljevanju služil kot učna in testna množica za jezikovno-tehnološke aplikacije, zaenkrat ostajamo pri ročnem označevanju.</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Za razliko od sekvenčnega označevanja, pri katerem označujemo celoten korpus besedo za besedo, smo se v tej raziskavi odločili za ciljno semantično označevanje (Miller et al. 1994), kjer označujemo samo določene besede v korpusu. Da je ciljno označevanje učinkovitejše od sekvenčnega, poudarjajo številni avtorji (glej Kilgarriff 1998), saj na ta način semantične lastnosti določene besede obravnavamo hkrati, zaradi česar je označevanje bolj konsistentno. Poleg ciljnega označevanja smo v raziskavi uporabili koordiniran pristop (Agirre et al. 2006), v skladu s katerim smo vzporedno z označevanjem preverjali in popravljali tudi sloWNet, s čimer smo zagotovili boljše ujemanje med pomeni v leksikonu in v korpusu.</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numPr>
          <w:ilvl w:val="0"/>
          <w:numId w:val="4"/>
        </w:numPr>
        <w:spacing w:lineRule="auto" w:line="360" w:before="0" w:after="0"/>
        <w:contextualSpacing/>
        <w:rPr>
          <w:rFonts w:cs="Calibri"/>
          <w:sz w:val="24"/>
          <w:lang w:val="bg-BG"/>
        </w:rPr>
      </w:pPr>
      <w:r>
        <w:rPr>
          <w:rFonts w:cs="Calibri"/>
          <w:sz w:val="24"/>
          <w:lang w:val="bg-BG"/>
        </w:rPr>
        <w:t>Uporabljeni viri</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numPr>
          <w:ilvl w:val="1"/>
          <w:numId w:val="4"/>
        </w:numPr>
        <w:spacing w:lineRule="auto" w:line="360" w:before="0" w:after="0"/>
        <w:contextualSpacing/>
        <w:rPr>
          <w:rFonts w:cs="Calibri"/>
          <w:sz w:val="24"/>
          <w:lang w:val="bg-BG"/>
        </w:rPr>
      </w:pPr>
      <w:r>
        <w:rPr>
          <w:rFonts w:cs="Calibri"/>
          <w:sz w:val="24"/>
          <w:lang w:val="bg-BG"/>
        </w:rPr>
        <w:t>Slovenski semantični leksikon sloWNet</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 xml:space="preserve">Wordnet je leksikalna podatkovna zbirka, ki vsebuje samostalnike, glagole, pridevnike in prislove. Zbirka je zasnovana pojmovno, kar pomeni, da so v njej vse besede, ki označujejo isti pojem, združene v sopomenske množice oziroma sinsete (npr. </w:t>
      </w:r>
      <w:r>
        <w:rPr>
          <w:rFonts w:cs="Calibri"/>
          <w:i/>
          <w:sz w:val="24"/>
          <w:lang w:val="bg-BG"/>
        </w:rPr>
        <w:t>luč</w:t>
      </w:r>
      <w:r>
        <w:rPr>
          <w:rFonts w:cs="Calibri"/>
          <w:sz w:val="24"/>
          <w:lang w:val="bg-BG"/>
        </w:rPr>
        <w:t xml:space="preserve"> in </w:t>
      </w:r>
      <w:r>
        <w:rPr>
          <w:rFonts w:cs="Calibri"/>
          <w:i/>
          <w:sz w:val="24"/>
          <w:lang w:val="bg-BG"/>
        </w:rPr>
        <w:t>svetilka</w:t>
      </w:r>
      <w:r>
        <w:rPr>
          <w:rFonts w:cs="Calibri"/>
          <w:sz w:val="24"/>
          <w:lang w:val="bg-BG"/>
        </w:rPr>
        <w:t xml:space="preserve">). Posamezno sopomenko v sinsetu imenujemo literal, ki se v različnih pomenih lahko pojavlja v več sinsetih (npr. </w:t>
      </w:r>
      <w:r>
        <w:rPr>
          <w:rFonts w:cs="Calibri"/>
          <w:i/>
          <w:sz w:val="24"/>
          <w:lang w:val="bg-BG"/>
        </w:rPr>
        <w:t>jezik</w:t>
      </w:r>
      <w:r>
        <w:rPr>
          <w:rFonts w:cs="Calibri"/>
          <w:sz w:val="24"/>
          <w:lang w:val="bg-BG"/>
        </w:rPr>
        <w:t xml:space="preserve"> kot sredstvo komunikacije, </w:t>
      </w:r>
      <w:r>
        <w:rPr>
          <w:rFonts w:cs="Calibri"/>
          <w:i/>
          <w:sz w:val="24"/>
          <w:lang w:val="bg-BG"/>
        </w:rPr>
        <w:t>jezik</w:t>
      </w:r>
      <w:r>
        <w:rPr>
          <w:rFonts w:cs="Calibri"/>
          <w:sz w:val="24"/>
          <w:lang w:val="bg-BG"/>
        </w:rPr>
        <w:t xml:space="preserve"> kot organ, </w:t>
      </w:r>
      <w:r>
        <w:rPr>
          <w:rFonts w:cs="Calibri"/>
          <w:i/>
          <w:sz w:val="24"/>
          <w:lang w:val="bg-BG"/>
        </w:rPr>
        <w:t>jezik</w:t>
      </w:r>
      <w:r>
        <w:rPr>
          <w:rFonts w:cs="Calibri"/>
          <w:sz w:val="24"/>
          <w:lang w:val="bg-BG"/>
        </w:rPr>
        <w:t xml:space="preserve"> kot del čevlja). Vsak sinset je opremljen z identifikacijsko kodo, informacijo o besedni vrsti in razlago, pogosto pa sinset vsebuje tudi primere rabe, oznako za področje, iz katerega izhaja, in druge informacije . Primer sinseta za pojem {</w:t>
      </w:r>
      <w:r>
        <w:rPr>
          <w:rFonts w:cs="Calibri"/>
          <w:i/>
          <w:sz w:val="24"/>
          <w:lang w:val="bg-BG"/>
        </w:rPr>
        <w:t>luč</w:t>
      </w:r>
      <w:r>
        <w:rPr>
          <w:rFonts w:cs="Calibri"/>
          <w:sz w:val="24"/>
          <w:lang w:val="bg-BG"/>
        </w:rPr>
        <w:t xml:space="preserve">, </w:t>
      </w:r>
      <w:r>
        <w:rPr>
          <w:rFonts w:cs="Calibri"/>
          <w:i/>
          <w:sz w:val="24"/>
          <w:lang w:val="bg-BG"/>
        </w:rPr>
        <w:t>svetilka</w:t>
      </w:r>
      <w:r>
        <w:rPr>
          <w:rFonts w:cs="Calibri"/>
          <w:sz w:val="24"/>
          <w:lang w:val="bg-BG"/>
        </w:rPr>
        <w:t>} prikazuje Slika 1. Sinseti so med seboj povezani z različnimi pomenskimi in leksikalnimi razmerji. Semantična razmerja, kot so nad- in podpomenskost ter meronimija, povezujejo pojme oz. sinsete, leksikalna razmerja, kot je protipomenskost, pa veljajo zgolj med posameznimi literali.</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rFonts w:cs="Calibri"/>
          <w:sz w:val="24"/>
          <w:lang w:val="bg-BG"/>
        </w:rPr>
      </w:pPr>
      <w:r>
        <w:rPr>
          <w:rFonts w:cs="Calibri"/>
          <w:sz w:val="24"/>
          <w:lang w:val="bg-BG" w:eastAsia="en-US"/>
        </w:rPr>
        <w:drawing>
          <wp:inline distT="0" distB="0" distL="0" distR="0">
            <wp:extent cx="108232575" cy="26695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3" r="-7" b="-13"/>
                    <a:stretch>
                      <a:fillRect/>
                    </a:stretch>
                  </pic:blipFill>
                  <pic:spPr bwMode="auto">
                    <a:xfrm>
                      <a:off x="0" y="0"/>
                      <a:ext cx="108232575" cy="2669540"/>
                    </a:xfrm>
                    <a:prstGeom prst="rect">
                      <a:avLst/>
                    </a:prstGeom>
                  </pic:spPr>
                </pic:pic>
              </a:graphicData>
            </a:graphic>
          </wp:inline>
        </w:drawing>
      </w:r>
    </w:p>
    <w:p>
      <w:pPr>
        <w:pStyle w:val="ColorfulListAccent1"/>
        <w:spacing w:lineRule="auto" w:line="360" w:before="0" w:after="0"/>
        <w:ind w:left="0" w:hanging="0"/>
        <w:contextualSpacing/>
        <w:rPr/>
      </w:pPr>
      <w:r>
        <w:rPr>
          <w:rFonts w:cs="Calibri"/>
          <w:sz w:val="24"/>
          <w:lang w:val="bg-BG"/>
        </w:rPr>
        <w:t>Slika 1: Primer sinseta za pojem {</w:t>
      </w:r>
      <w:r>
        <w:rPr>
          <w:rFonts w:cs="Calibri"/>
          <w:i/>
          <w:sz w:val="24"/>
          <w:lang w:val="bg-BG"/>
        </w:rPr>
        <w:t>luč</w:t>
      </w:r>
      <w:r>
        <w:rPr>
          <w:rFonts w:cs="Calibri"/>
          <w:sz w:val="24"/>
          <w:lang w:val="bg-BG"/>
        </w:rPr>
        <w:t xml:space="preserve">, </w:t>
      </w:r>
      <w:r>
        <w:rPr>
          <w:rFonts w:cs="Calibri"/>
          <w:i/>
          <w:sz w:val="24"/>
          <w:lang w:val="bg-BG"/>
        </w:rPr>
        <w:t>svetilka</w:t>
      </w:r>
      <w:r>
        <w:rPr>
          <w:rFonts w:cs="Calibri"/>
          <w:sz w:val="24"/>
          <w:lang w:val="bg-BG"/>
        </w:rPr>
        <w:t>}</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Prva tovrstna zbirka je bila izdelana za angleški jezik (Fellbaum 1998). Že od samega začetka je zbirka prosto dostopna in je kmalu postala eden najbolj priljubljenih pripomočkov pri najrazličnejših nalogah računalniške obdelave naravnega jezika. Vendar angleškega wordneta raziskovalci niso samo uporabljali, temveč so začeli ustvarjati podobne zbirke tudi za druge jezike. Pod okriljem mednarodnih projektov EuroWordNet (Vossen 1998) in BalkaNet (Tufiş, Cristea in Stamou 2004) so nastali wordneti za številne evropske jezike, s čimer je wordnet pridobil pomembno večjezično razsežnost. Od takrat naprej pa družina wordnet samo še raste; združenje Global WordNet Association</w:t>
      </w:r>
      <w:r>
        <w:rPr>
          <w:rStyle w:val="FootnoteCharacters"/>
          <w:rStyle w:val="FootnoteAnchor"/>
          <w:rFonts w:cs="Calibri"/>
          <w:sz w:val="24"/>
          <w:lang w:val="bg-BG"/>
        </w:rPr>
        <w:footnoteReference w:id="2"/>
      </w:r>
      <w:r>
        <w:rPr>
          <w:rFonts w:cs="Calibri"/>
          <w:sz w:val="24"/>
          <w:lang w:val="bg-BG"/>
        </w:rPr>
        <w:t xml:space="preserve"> na svojih spletnih straneh trenutno poroča o obstoju wordnetov v 50 različnih jezikih, od arabskega do turškega, med njimi je tudi slovenščina.</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Slovenski wordnet je bil izdelan avtomatsko z izkoriščanjem že obstoječih korpusnih in leksikalnih virov, pri čemer ohranili strukturo in pojme, ki so zastopani v angleškem wordnetu (Princeton WordNet, PWN). Osnovni nabor sinsetov smo pridobili z avtomatskim prevajanjem srbskega wordneta s pomočjo slovensko-srbskega slovarja, ki smo jih nato tudi ročno pregledali in popravili (glej Erjavec in Fišer 2006). Nadaljnji razvoj je izhajal iz angleškega wordneta (Princeton WordNet, PWN) in je potekal v dveh delih. Prevodne ustreznice za literale, ki imajo v PWN samo en pomen in jih torej ni potrebno razdvoumljati, smo izluščili iz prostodostopnih spletnih virov, kot so Wikipedija, Wikislovar, Wikivrste in Eurovoc (glej Fišer in Sagot 2008). Nazadnje smo se pomočjo večjezičnih vzporednih korpusov in wordnetov za druge jezike spopadli še z večpomenskimi literali. Na podlagi besedno poravnanih vzporednih korpusov smo izluščili večjezični leksikon, ki smo ga nato primerjali z že obstoječimi wordneti za druge jezike in tako slovenskim večpomenskim iztočnicam v leksikonu pripisali ustrezen pomen (glej Fišer 2007).</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 xml:space="preserve">V najnovejši različici sloWNeta je tako 19.582 različnih literalov, organiziranih v 16.886 sinsetov, kar predstavlja četrtino vseh pojmov iz PWN. Močno prevladujejo sinseti, ki vsebujejo samo en literal (11.099), sinsetov z več literali je razmeroma malo (4.146). Slovenski wordnet vsebuje tako enobesedne (11.099) kot večbesedne literale (8.483). Zaradi virov in metod, ki smo jih za izdelavo wordneta uporabili, je v izdelanem wordnetu največ ravno samostalnikov (15.406). Sledijo jim glagoli (1.061) in pridevniki (417). Kot smo že omenili, vsebuje wordnet področne oznake za posamezne koncepte. Sinseti v PWN so razvrščeni v približno 200 domen, slovenski pa jih vsebuje 144. Najpogostejša je najsplošnejša domena faktotum, ki ji sledijo koncepti iz domen zoologija, botanika in biologija, ki so bili pridobljeni večinoma iz Wikivirov. Najpogostejša relacija v sloWNetu je hipernimija, s tem pa tudi njena inverzna relacija hiponimija. Globina te taksonomije je večinoma 10 sinsetov ali manj, več kot toliko jih ima samo 7 % verig, pri čemer imajo najdaljše tri 16 vozlišč (npr. veriga med </w:t>
      </w:r>
      <w:r>
        <w:rPr>
          <w:rFonts w:cs="Calibri"/>
          <w:i/>
          <w:sz w:val="24"/>
          <w:lang w:val="bg-BG"/>
        </w:rPr>
        <w:t>telica</w:t>
      </w:r>
      <w:r>
        <w:rPr>
          <w:rFonts w:cs="Calibri"/>
          <w:sz w:val="24"/>
          <w:lang w:val="bg-BG"/>
        </w:rPr>
        <w:t xml:space="preserve"> ↔ </w:t>
      </w:r>
      <w:r>
        <w:rPr>
          <w:rFonts w:cs="Calibri"/>
          <w:i/>
          <w:sz w:val="24"/>
          <w:lang w:val="bg-BG"/>
        </w:rPr>
        <w:t>entiteta</w:t>
      </w:r>
      <w:r>
        <w:rPr>
          <w:rFonts w:cs="Calibri"/>
          <w:sz w:val="24"/>
          <w:lang w:val="bg-BG"/>
        </w:rPr>
        <w:t>); 46 % vseh verig je neprekinjenih, 52 % jih vsebuje manjše število praznih sinsetov (večinoma po enega), samo 2 % verig je takih, ki vsebujejo po pet ali več vrzeli.</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rFonts w:cs="Calibri"/>
          <w:sz w:val="24"/>
          <w:lang w:val="bg-BG"/>
        </w:rPr>
      </w:pPr>
      <w:r>
        <w:rPr>
          <w:rFonts w:cs="Calibri"/>
          <w:sz w:val="24"/>
          <w:lang w:val="bg-BG"/>
        </w:rPr>
        <w:t>Sklep</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Semantično označevanje, ne glede na to, ali ga izvajamo ročno ali avtomatsko, je eno najtežjih vrst označevanja korpusa. Pri</w:t>
      </w:r>
      <w:r>
        <w:rPr>
          <w:lang w:val="bg-BG"/>
        </w:rPr>
        <w:t xml:space="preserve"> </w:t>
      </w:r>
      <w:r>
        <w:rPr>
          <w:rFonts w:cs="Calibri"/>
          <w:sz w:val="24"/>
          <w:lang w:val="bg-BG"/>
        </w:rPr>
        <w:t>oblikoskladenjskem označevanju na primer vse enote označujemo z istim naborom kategorij, pri označevanju pomena besed pa moramo za vsako besedo uporabiti drugačne kategorije. Označevalci pri svojem delu naletijo na težave, kadar zaradi preveč podrobne razdelitve pomenov v wordnetu ne morejo ločiti med njimi in izbrati pravega. S to problematiko so se podrobno ukvarjali na tekmovanju SENSEVAL, v okviru katerega so s pomeni iz slovarja Petit Larousse označili 600 francoskih besed (Veronis 1998). V tem eksperimentu je ujemanje med označevalcema znašalo okoli 75 %, pri označevanju angleških besed s pomeni iz WordNeta na istem tekmovanju nekaj let kasneje pa so zabeležili 68 % ujemanje (Mihalcea, Chklovski in Kilgarriff 2004).</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Ujemanje pomenov so skušali izboljšati z združevanjem preveč podrobnih pomenov v bolj splošne skupine, imenovane superpomeni, kar so v enem primeru storili ročno pred označevanjem (Palmer, Dand in Fellbaum 2007), v drugem pa so že označene pomene avtomatsko združili (Bruce in Wiebe 1998), kar je rezultate izboljšalo za skoraj 10 %. Rezultati naše raziskave, s katero smo pred združevajem pomenov dosegli 66 % ujemanje med označevalcema, z združevanjem pa smo ujemanje izboljšali za 15 %, so primerljivi s sorodnimi raziskavami, še posebej ob upoštevanju dejstva, da smo označevali najpogostejše samostalnike v korpusu, ki tipično izkazujejo tudi najvišjo stopnjo večpomenskosti, kar je našo nalogo še dodatno oteževalo. Poleg tega je kljub precejšnjemu razhajanju uporabljenih pomenov razveseljivo, da se pri izbiri najpogostejšega pomena v veliki primeri ujemajo, kar je zelo pomembno, saj je primerjava izbranih pomenov pokazala, da najpogostejši pomeni zavzemajo izrazito velik delež vseh pojavitev besed v korpusu.</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 xml:space="preserve">Ugotavljamo, da je s sloWNetom mogoče označiti večino pojavitev v korpusu, ne glede na to, da je bil semantični leksikon izdelan na podlagi tujejezičnega vira. Vendar bo manjkajoče pomene, na katere smo med označevanjem naleteli, kot jezikovno-specifične potrebno čimprej dodati s sloWNet. V prihodnje nameravamo nadaljevati tako z razvojem sloWNeta, ki vsebuje še precej praznih sinsetov, kot tudi z označevanjem korpusa, v katerem sta trenutno označena zgolj 102 najpogostejša samostalnika. Vendar bo glede na rezultate pričujoče raziskave pred tem potrebno vzpostaviti kvalitetno označevalno shemo, s katero se bomo učinkovito spopadli z nadrobno in nejasno razdeljenimi pomeni, ki jih sloWNet prinaša. Zaradi količine dela, ki nas še čaka, je prav tako neizogibna avtomatizacija označevanja, kjer vse bolj postaja popularen pristop označevanja superpomenov (Ciaramita and Altun 2006), ki jih sestavlja 26 kategorij (npr. </w:t>
      </w:r>
      <w:r>
        <w:rPr>
          <w:rFonts w:cs="Calibri"/>
          <w:i/>
          <w:sz w:val="24"/>
          <w:lang w:val="bg-BG"/>
        </w:rPr>
        <w:t>oseba, žival, rastlina, predmet, lastnost</w:t>
      </w:r>
      <w:r>
        <w:rPr>
          <w:rFonts w:cs="Calibri"/>
          <w:sz w:val="24"/>
          <w:lang w:val="bg-BG"/>
        </w:rPr>
        <w:t>), v katere so leksikografi med razvojem wordneta razdelili samostalnike, uporabili pa so jih predvsem na področju iskanja informacij, kjer po eni strani zadošča grobo ločevanje med pomeni (predvsem ločevanje med homonimi), po drugi strani pa je potreba po dobrem priklicu zadetkov zelo visoka.</w:t>
      </w:r>
    </w:p>
    <w:p>
      <w:pPr>
        <w:pStyle w:val="ColorfulListAccent1"/>
        <w:spacing w:lineRule="auto" w:line="360" w:before="0" w:after="0"/>
        <w:ind w:left="0" w:hanging="0"/>
        <w:contextualSpacing/>
        <w:rPr>
          <w:rFonts w:cs="Calibri"/>
          <w:sz w:val="24"/>
          <w:lang w:val="bg-BG"/>
        </w:rPr>
      </w:pPr>
      <w:r>
        <w:rPr>
          <w:rFonts w:cs="Calibri"/>
          <w:sz w:val="24"/>
          <w:lang w:val="bg-BG"/>
        </w:rPr>
      </w:r>
    </w:p>
    <w:p>
      <w:pPr>
        <w:pStyle w:val="ColorfulListAccent1"/>
        <w:spacing w:lineRule="auto" w:line="360" w:before="0" w:after="0"/>
        <w:ind w:left="0" w:hanging="0"/>
        <w:contextualSpacing/>
        <w:rPr/>
      </w:pPr>
      <w:r>
        <w:rPr>
          <w:rFonts w:cs="Calibri"/>
          <w:sz w:val="24"/>
          <w:lang w:val="bg-BG"/>
        </w:rPr>
        <w:t xml:space="preserve">Ne glede na težave, s katerimi smo se pri označevanju spopadali, pa je rezultat raziskave prvi semantično označen korpus za slovenščino, ki je pod licenco Creative Commons prosto dostopen za jezikoslovne analize ali kot učna množica za jezikovnotehnološke aplikacije na spletnem naslovu </w:t>
      </w:r>
      <w:hyperlink r:id="rId3">
        <w:r>
          <w:rPr>
            <w:rStyle w:val="InternetLink"/>
            <w:rFonts w:cs="Calibri"/>
            <w:sz w:val="24"/>
            <w:lang w:val="bg-BG"/>
          </w:rPr>
          <w:t>http://nl.ijs.si/jos/</w:t>
        </w:r>
      </w:hyperlink>
      <w:r>
        <w:rPr>
          <w:rFonts w:cs="Calibri"/>
          <w:sz w:val="24"/>
          <w:lang w:val="bg-BG"/>
        </w:rPr>
        <w:t xml:space="preserve">, prav tako pa je na naslovu </w:t>
      </w:r>
      <w:hyperlink r:id="rId4">
        <w:r>
          <w:rPr>
            <w:rStyle w:val="InternetLink"/>
            <w:rFonts w:cs="Calibri"/>
            <w:sz w:val="24"/>
            <w:lang w:val="bg-BG"/>
          </w:rPr>
          <w:t>http://nl.ijs.si/slownet</w:t>
        </w:r>
      </w:hyperlink>
      <w:r>
        <w:rPr>
          <w:rFonts w:cs="Calibri"/>
          <w:sz w:val="24"/>
          <w:lang w:val="bg-BG"/>
        </w:rPr>
        <w:t xml:space="preserve"> prosto dostopen tudi slovenski semantični leksikon sloWNet, ki smo ga uporabljali pri označevanju.</w:t>
      </w:r>
    </w:p>
    <w:p>
      <w:pPr>
        <w:pStyle w:val="Normal"/>
        <w:rPr>
          <w:rFonts w:cs="Calibri"/>
          <w:sz w:val="24"/>
          <w:lang w:val="bg-BG"/>
        </w:rPr>
      </w:pPr>
      <w:r>
        <w:rPr>
          <w:rFonts w:cs="Calibri"/>
          <w:sz w:val="24"/>
          <w:lang w:val="bg-BG"/>
        </w:rPr>
      </w:r>
    </w:p>
    <w:p>
      <w:pPr>
        <w:pStyle w:val="Normal"/>
        <w:rPr>
          <w:rFonts w:cs="Calibri"/>
          <w:sz w:val="24"/>
          <w:lang w:val="bg-BG"/>
        </w:rPr>
      </w:pPr>
      <w:r>
        <w:rPr>
          <w:rFonts w:cs="Calibri"/>
          <w:sz w:val="24"/>
          <w:lang w:val="bg-BG"/>
        </w:rPr>
        <w:t>Viri</w:t>
      </w:r>
    </w:p>
    <w:p>
      <w:pPr>
        <w:pStyle w:val="Normal"/>
        <w:rPr>
          <w:rFonts w:cs="Calibri"/>
          <w:sz w:val="24"/>
          <w:lang w:val="bg-BG"/>
        </w:rPr>
      </w:pPr>
      <w:r>
        <w:rPr>
          <w:rFonts w:cs="Calibri"/>
          <w:sz w:val="24"/>
          <w:lang w:val="bg-BG"/>
        </w:rPr>
      </w:r>
    </w:p>
    <w:p>
      <w:pPr>
        <w:pStyle w:val="ColorfulListAccent1"/>
        <w:spacing w:lineRule="auto" w:line="360" w:before="0" w:after="0"/>
        <w:ind w:left="720" w:hanging="720"/>
        <w:contextualSpacing/>
        <w:rPr/>
      </w:pPr>
      <w:r>
        <w:rPr>
          <w:rFonts w:cs="Calibri"/>
          <w:sz w:val="24"/>
          <w:lang w:val="bg-BG"/>
        </w:rPr>
        <w:t xml:space="preserve">Agirre, E., in Edmonds, P., 2006: </w:t>
      </w:r>
      <w:r>
        <w:rPr>
          <w:rFonts w:cs="Calibri"/>
          <w:i/>
          <w:sz w:val="24"/>
          <w:lang w:val="bg-BG"/>
        </w:rPr>
        <w:t xml:space="preserve">Word Sense Disambiguation: Algorithms and Applications. </w:t>
      </w:r>
      <w:r>
        <w:rPr>
          <w:rFonts w:cs="Calibri"/>
          <w:sz w:val="24"/>
          <w:lang w:val="bg-BG"/>
        </w:rPr>
        <w:t>Dordrecht: Springer.</w:t>
      </w:r>
    </w:p>
    <w:p>
      <w:pPr>
        <w:pStyle w:val="ColorfulListAccent1"/>
        <w:spacing w:lineRule="auto" w:line="360" w:before="0" w:after="0"/>
        <w:ind w:left="720" w:hanging="720"/>
        <w:contextualSpacing/>
        <w:rPr/>
      </w:pPr>
      <w:r>
        <w:rPr>
          <w:rFonts w:cs="Calibri"/>
          <w:sz w:val="24"/>
          <w:lang w:val="bg-BG"/>
        </w:rPr>
        <w:t xml:space="preserve">Arhar, Š. in Gorjanc, V., 2007: Korpus FidaPLUS: nova generacija slovenskega referenčnega korpusa. </w:t>
      </w:r>
      <w:r>
        <w:rPr>
          <w:rFonts w:cs="Calibri"/>
          <w:i/>
          <w:sz w:val="24"/>
          <w:lang w:val="bg-BG"/>
        </w:rPr>
        <w:t>Jezik in slovstvo</w:t>
      </w:r>
      <w:r>
        <w:rPr>
          <w:rFonts w:cs="Calibri"/>
          <w:sz w:val="24"/>
          <w:lang w:val="bg-BG"/>
        </w:rPr>
        <w:t xml:space="preserve"> 52(2), 95–110.</w:t>
      </w:r>
    </w:p>
    <w:p>
      <w:pPr>
        <w:pStyle w:val="ColorfulListAccent1"/>
        <w:spacing w:lineRule="auto" w:line="360" w:before="0" w:after="0"/>
        <w:ind w:left="720" w:hanging="720"/>
        <w:contextualSpacing/>
        <w:rPr/>
      </w:pPr>
      <w:r>
        <w:rPr>
          <w:rFonts w:cs="Calibri"/>
          <w:sz w:val="24"/>
          <w:lang w:val="bg-BG"/>
        </w:rPr>
        <w:t xml:space="preserve">Atkins, S. ,1991: Building a lexicon: The contribution of lexicography. </w:t>
      </w:r>
      <w:r>
        <w:rPr>
          <w:rFonts w:cs="Calibri"/>
          <w:i/>
          <w:sz w:val="24"/>
          <w:lang w:val="bg-BG"/>
        </w:rPr>
        <w:t>International Journal of Lexicography</w:t>
      </w:r>
      <w:r>
        <w:rPr>
          <w:rFonts w:cs="Calibri"/>
          <w:sz w:val="24"/>
          <w:lang w:val="bg-BG"/>
        </w:rPr>
        <w:t>, 14 (3), 167–191.</w:t>
      </w:r>
    </w:p>
    <w:p>
      <w:pPr>
        <w:pStyle w:val="ColorfulListAccent1"/>
        <w:spacing w:lineRule="auto" w:line="360" w:before="0" w:after="0"/>
        <w:ind w:left="720" w:hanging="720"/>
        <w:contextualSpacing/>
        <w:rPr/>
      </w:pPr>
      <w:r>
        <w:rPr>
          <w:rFonts w:cs="Calibri"/>
          <w:sz w:val="24"/>
          <w:lang w:val="bg-BG"/>
        </w:rPr>
        <w:t xml:space="preserve">Banerjee, in Pedersen, T., 2002: </w:t>
      </w:r>
      <w:hyperlink r:id="rId5">
        <w:r>
          <w:rPr>
            <w:rStyle w:val="InternetLink"/>
            <w:rFonts w:cs="Calibri"/>
            <w:sz w:val="24"/>
            <w:lang w:val="bg-BG"/>
          </w:rPr>
          <w:t xml:space="preserve">An Adapted Lesk Algorithm for Word Sense Disambiguation using WordNet. </w:t>
        </w:r>
      </w:hyperlink>
      <w:r>
        <w:rPr>
          <w:rFonts w:cs="Calibri"/>
          <w:i/>
          <w:sz w:val="24"/>
          <w:lang w:val="bg-BG"/>
        </w:rPr>
        <w:t>Proceedings of the Third International Conference on Intelligent Text Processing and Computational Linguistics</w:t>
      </w:r>
      <w:r>
        <w:rPr>
          <w:rFonts w:cs="Calibri"/>
          <w:sz w:val="24"/>
          <w:lang w:val="bg-BG"/>
        </w:rPr>
        <w:t>, 136–145.</w:t>
      </w:r>
    </w:p>
    <w:p>
      <w:pPr>
        <w:pStyle w:val="ColorfulListAccent1"/>
        <w:spacing w:lineRule="auto" w:line="360" w:before="0" w:after="0"/>
        <w:ind w:left="720" w:hanging="720"/>
        <w:contextualSpacing/>
        <w:rPr/>
      </w:pPr>
      <w:r>
        <w:rPr>
          <w:rFonts w:cs="Calibri"/>
          <w:sz w:val="24"/>
          <w:lang w:val="bg-BG"/>
        </w:rPr>
        <w:t xml:space="preserve">Banerjee, S., in Pedersen, T., 2003: Extended gloss overlaps as a measure of semantic relatedness. </w:t>
      </w:r>
      <w:r>
        <w:rPr>
          <w:rFonts w:cs="Calibri"/>
          <w:i/>
          <w:sz w:val="24"/>
          <w:lang w:val="bg-BG"/>
        </w:rPr>
        <w:t>Proceedings of the Eighteenth International Joint Conference on Artiﬁcial Intelligence</w:t>
      </w:r>
      <w:r>
        <w:rPr>
          <w:rFonts w:cs="Calibri"/>
          <w:sz w:val="24"/>
          <w:lang w:val="bg-BG"/>
        </w:rPr>
        <w:t>, 805–810.</w:t>
      </w:r>
    </w:p>
    <w:p>
      <w:pPr>
        <w:pStyle w:val="ColorfulListAccent1"/>
        <w:spacing w:lineRule="auto" w:line="360" w:before="0" w:after="0"/>
        <w:ind w:left="720" w:hanging="720"/>
        <w:contextualSpacing/>
        <w:rPr/>
      </w:pPr>
      <w:r>
        <w:rPr>
          <w:rFonts w:cs="Calibri"/>
          <w:sz w:val="24"/>
          <w:lang w:val="bg-BG"/>
        </w:rPr>
        <w:t xml:space="preserve">Bentivogli, L., Forner, P., in Pianta, E., 2004: Evaluating cross-language annotation transfer in the MultiSemCor corpus. </w:t>
      </w:r>
      <w:r>
        <w:rPr>
          <w:rFonts w:cs="Calibri"/>
          <w:i/>
          <w:sz w:val="24"/>
          <w:lang w:val="bg-BG"/>
        </w:rPr>
        <w:t>Proceedings of the 20th international Conference on Computational Linguistics</w:t>
      </w:r>
      <w:r>
        <w:rPr>
          <w:rFonts w:cs="Calibri"/>
          <w:sz w:val="24"/>
          <w:lang w:val="bg-BG"/>
        </w:rPr>
        <w:t>.</w:t>
      </w:r>
    </w:p>
    <w:p>
      <w:pPr>
        <w:pStyle w:val="ColorfulListAccent1"/>
        <w:spacing w:lineRule="auto" w:line="360" w:before="0" w:after="0"/>
        <w:ind w:left="720" w:hanging="720"/>
        <w:contextualSpacing/>
        <w:rPr/>
      </w:pPr>
      <w:r>
        <w:rPr>
          <w:rFonts w:cs="Calibri"/>
          <w:sz w:val="24"/>
          <w:lang w:val="bg-BG"/>
        </w:rPr>
        <w:t xml:space="preserve">Ciaramita, M. in Altun, Y., 2006: Broad-coverage sense disambiguation and information extraction with a supersense sequence tagger. </w:t>
      </w:r>
      <w:r>
        <w:rPr>
          <w:rFonts w:cs="Calibri"/>
          <w:i/>
          <w:sz w:val="24"/>
          <w:lang w:val="bg-BG"/>
        </w:rPr>
        <w:t>Proceedings of the EMNLP</w:t>
      </w:r>
      <w:r>
        <w:rPr>
          <w:rFonts w:cs="Calibri"/>
          <w:sz w:val="24"/>
          <w:lang w:val="bg-BG"/>
        </w:rPr>
        <w:t>.</w:t>
      </w:r>
    </w:p>
    <w:p>
      <w:pPr>
        <w:pStyle w:val="ColorfulListAccent1"/>
        <w:spacing w:lineRule="auto" w:line="360" w:before="0" w:after="0"/>
        <w:ind w:left="720" w:hanging="720"/>
        <w:contextualSpacing/>
        <w:rPr/>
      </w:pPr>
      <w:r>
        <w:rPr>
          <w:rFonts w:cs="Calibri"/>
          <w:sz w:val="24"/>
          <w:lang w:val="bg-BG"/>
        </w:rPr>
        <w:t xml:space="preserve">Erjavec, T., Fišer, D., Krek, S. in Ledinek, N., 2010: The JOS Linguistically Tagged Corpus of Slovene. </w:t>
      </w:r>
      <w:hyperlink r:id="rId6">
        <w:r>
          <w:rPr>
            <w:rStyle w:val="InternetLink"/>
            <w:rFonts w:cs="Calibri"/>
            <w:i/>
            <w:sz w:val="24"/>
            <w:lang w:val="bg-BG"/>
          </w:rPr>
          <w:t>Proceedings of the Seventh International Conference on Language Resources and Evaluation</w:t>
        </w:r>
      </w:hyperlink>
      <w:r>
        <w:rPr>
          <w:rFonts w:cs="Calibri"/>
          <w:sz w:val="24"/>
          <w:lang w:val="bg-BG"/>
        </w:rPr>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Verdana">
    <w:charset w:val="4d"/>
    <w:family w:val="roman"/>
    <w:pitch w:val="variable"/>
  </w:font>
  <w:font w:name="Times">
    <w:altName w:val="Times New Roman"/>
    <w:charset w:val="4d"/>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globalwordnet.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Slika %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lineRule="auto" w:line="360" w:before="480" w:after="120"/>
      <w:outlineLvl w:val="0"/>
    </w:pPr>
    <w:rPr>
      <w:rFonts w:ascii="Calibri" w:hAnsi="Calibri" w:eastAsia="Times New Roman" w:cs="Times New Roman"/>
      <w:b/>
      <w:bCs/>
      <w:color w:val="345A8A"/>
      <w:sz w:val="32"/>
      <w:szCs w:val="32"/>
      <w:lang w:val="en-GB"/>
    </w:rPr>
  </w:style>
  <w:style w:type="paragraph" w:styleId="Heading2">
    <w:name w:val="Heading 2"/>
    <w:basedOn w:val="Normal"/>
    <w:next w:val="Normal"/>
    <w:qFormat/>
    <w:pPr>
      <w:keepNext w:val="true"/>
      <w:spacing w:before="240" w:after="60"/>
      <w:outlineLvl w:val="1"/>
    </w:pPr>
    <w:rPr>
      <w:rFonts w:ascii="Calibri" w:hAnsi="Calibri" w:eastAsia="Times New Roman" w:cs="Times New Roman"/>
      <w:b/>
      <w:bCs/>
      <w:i/>
      <w:iCs/>
      <w:sz w:val="28"/>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Heading2Char">
    <w:name w:val="Heading 2 Char"/>
    <w:basedOn w:val="DefaultParagraphFont"/>
    <w:qFormat/>
    <w:rPr>
      <w:rFonts w:ascii="Calibri" w:hAnsi="Calibri" w:eastAsia="Times New Roman" w:cs="Times New Roman"/>
      <w:b/>
      <w:bCs/>
      <w:i/>
      <w:iCs/>
      <w:sz w:val="28"/>
      <w:szCs w:val="28"/>
      <w:lang w:val="sl-SI"/>
    </w:rPr>
  </w:style>
  <w:style w:type="character" w:styleId="Red">
    <w:name w:val="red"/>
    <w:basedOn w:val="DefaultParagraphFont"/>
    <w:qFormat/>
    <w:rPr/>
  </w:style>
  <w:style w:type="character" w:styleId="Blue">
    <w:name w:val="blue"/>
    <w:basedOn w:val="DefaultParagraphFont"/>
    <w:qFormat/>
    <w:rPr/>
  </w:style>
  <w:style w:type="character" w:styleId="EACLTextIndentChar">
    <w:name w:val="EACL Text Indent Char"/>
    <w:basedOn w:val="DefaultParagraphFont"/>
    <w:qFormat/>
    <w:rPr>
      <w:rFonts w:eastAsia="MS Mincho;ＭＳ 明朝"/>
      <w:sz w:val="22"/>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igure">
    <w:name w:val="Figure"/>
    <w:basedOn w:val="Normal"/>
    <w:qFormat/>
    <w:pPr>
      <w:numPr>
        <w:ilvl w:val="0"/>
        <w:numId w:val="3"/>
      </w:numPr>
      <w:spacing w:lineRule="auto" w:line="360" w:before="0" w:after="120"/>
    </w:pPr>
    <w:rPr>
      <w:rFonts w:ascii="Calibri" w:hAnsi="Calibri" w:eastAsia="Cambria" w:cs="Arial"/>
      <w:b/>
      <w:color w:val="4F81BD"/>
      <w:sz w:val="24"/>
      <w:szCs w:val="24"/>
    </w:rPr>
  </w:style>
  <w:style w:type="paragraph" w:styleId="Komentar">
    <w:name w:val="Komentar"/>
    <w:basedOn w:val="Normal"/>
    <w:qFormat/>
    <w:pPr>
      <w:pBdr>
        <w:top w:val="single" w:sz="4" w:space="1" w:color="000000"/>
        <w:left w:val="single" w:sz="4" w:space="4" w:color="000000"/>
        <w:bottom w:val="single" w:sz="4" w:space="1" w:color="000000"/>
        <w:right w:val="single" w:sz="4" w:space="4" w:color="000000"/>
      </w:pBdr>
      <w:shd w:fill="CCFFCC" w:val="clear"/>
      <w:spacing w:lineRule="auto" w:line="360" w:before="120" w:after="120"/>
    </w:pPr>
    <w:rPr>
      <w:rFonts w:ascii="Cambria" w:hAnsi="Cambria" w:eastAsia="Cambria" w:cs="Cambria"/>
      <w:sz w:val="24"/>
      <w:szCs w:val="24"/>
    </w:rPr>
  </w:style>
  <w:style w:type="paragraph" w:styleId="Primer">
    <w:name w:val="Primer"/>
    <w:basedOn w:val="Normal"/>
    <w:qFormat/>
    <w:pPr>
      <w:tabs>
        <w:tab w:val="clear" w:pos="708"/>
        <w:tab w:val="left" w:pos="5474" w:leader="none"/>
        <w:tab w:val="left" w:pos="6290" w:leader="none"/>
        <w:tab w:val="left" w:pos="8603" w:leader="none"/>
      </w:tabs>
      <w:spacing w:lineRule="auto" w:line="240" w:before="120" w:after="0"/>
    </w:pPr>
    <w:rPr>
      <w:rFonts w:ascii="Calibri" w:hAnsi="Calibri" w:eastAsia="Cambria" w:cs="Calibri"/>
      <w:i/>
      <w:sz w:val="20"/>
    </w:rPr>
  </w:style>
  <w:style w:type="paragraph" w:styleId="EACLTextIndent">
    <w:name w:val="EACL Text Indent"/>
    <w:basedOn w:val="Normal"/>
    <w:qFormat/>
    <w:pPr>
      <w:spacing w:lineRule="auto" w:line="240" w:before="0" w:after="0"/>
      <w:ind w:firstLine="227"/>
      <w:jc w:val="both"/>
    </w:pPr>
    <w:rPr>
      <w:rFonts w:ascii="Times New Roman" w:hAnsi="Times New Roman" w:eastAsia="MS Mincho;ＭＳ 明朝" w:cs="Times New Roman"/>
      <w:szCs w:val="20"/>
      <w:lang w:val="en-US"/>
    </w:rPr>
  </w:style>
  <w:style w:type="paragraph" w:styleId="Font5">
    <w:name w:val="font5"/>
    <w:basedOn w:val="Normal"/>
    <w:qFormat/>
    <w:pPr>
      <w:spacing w:lineRule="auto" w:line="240" w:before="0" w:after="0"/>
    </w:pPr>
    <w:rPr>
      <w:rFonts w:ascii="Verdana" w:hAnsi="Verdana" w:cs="Verdana"/>
      <w:sz w:val="16"/>
      <w:szCs w:val="16"/>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0" w:after="0"/>
    </w:pPr>
    <w:rPr>
      <w:rFonts w:ascii="Times" w:hAnsi="Times" w:cs="Times"/>
      <w:sz w:val="20"/>
      <w:szCs w:val="20"/>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0" w:after="0"/>
    </w:pPr>
    <w:rPr>
      <w:rFonts w:ascii="Times" w:hAnsi="Times" w:cs="Times"/>
      <w:sz w:val="20"/>
      <w:szCs w:val="20"/>
      <w:lang w:val="en-GB"/>
    </w:rPr>
  </w:style>
  <w:style w:type="paragraph" w:styleId="EACLText">
    <w:name w:val="EACL Text"/>
    <w:basedOn w:val="EACLTextIndent"/>
    <w:next w:val="EACLTextIndent"/>
    <w:qFormat/>
    <w:pPr>
      <w:ind w:hanging="0"/>
    </w:pPr>
    <w:rPr/>
  </w:style>
  <w:style w:type="paragraph" w:styleId="Bibliography">
    <w:name w:val="Bibliography"/>
    <w:basedOn w:val="Normal"/>
    <w:next w:val="Normal"/>
    <w:qFormat/>
    <w:pPr>
      <w:spacing w:lineRule="auto" w:line="360" w:before="0" w:after="120"/>
    </w:pPr>
    <w:rPr>
      <w:rFonts w:ascii="Cambria" w:hAnsi="Cambria" w:eastAsia="Cambria" w:cs="Times New Roman"/>
      <w:sz w:val="24"/>
      <w:szCs w:val="24"/>
      <w:lang w:val="en-GB"/>
    </w:rPr>
  </w:style>
  <w:style w:type="paragraph" w:styleId="EACLReferencetext">
    <w:name w:val="EACL Reference text"/>
    <w:basedOn w:val="EACLTextIndent"/>
    <w:qFormat/>
    <w:pPr>
      <w:spacing w:before="0" w:after="120"/>
      <w:ind w:left="227" w:hanging="227"/>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ijs.si/jos/" TargetMode="External"/><Relationship Id="rId4" Type="http://schemas.openxmlformats.org/officeDocument/2006/relationships/hyperlink" Target="http://nl.ijs.si/slownet" TargetMode="External"/><Relationship Id="rId5" Type="http://schemas.openxmlformats.org/officeDocument/2006/relationships/hyperlink" Target="http://www.d.umn.edu/~tpederse/Pubs/cicling2002-b.pdf" TargetMode="External"/><Relationship Id="rId6" Type="http://schemas.openxmlformats.org/officeDocument/2006/relationships/hyperlink" Target="http://www.lrec-conf.org/lrec201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6:02:00Z</dcterms:created>
  <dc:creator>spela</dc:creator>
  <dc:description/>
  <cp:keywords/>
  <dc:language>en-US</dc:language>
  <cp:lastModifiedBy>Darja Fiser User</cp:lastModifiedBy>
  <dcterms:modified xsi:type="dcterms:W3CDTF">2010-06-10T16:07:00Z</dcterms:modified>
  <cp:revision>3</cp:revision>
  <dc:subject/>
  <dc:title/>
</cp:coreProperties>
</file>